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90</w:t>
      </w:r>
    </w:p>
    <w:p>
      <w:pPr>
        <w:pStyle w:val="Style1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Ростов-на-Дону      -      Волгоград</w:t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29 км;</w:t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     629 км.</w:t>
      </w:r>
    </w:p>
    <w:p>
      <w:pPr>
        <w:pStyle w:val="Style1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18"/>
        <w:gridCol w:w="4661"/>
        <w:gridCol w:w="28"/>
      </w:tblGrid>
      <w:tr>
        <w:trPr>
          <w:trHeight w:val="1123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00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907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 347664, Ростовская обл., ст. Егорлыкская, ул. Ворошилова, 140</w:t>
            </w:r>
          </w:p>
        </w:tc>
      </w:tr>
      <w:tr>
        <w:trPr>
          <w:trHeight w:val="897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 Сальск 347640, г. Сальск Ростовская обл., г. Сальск, ул. Чкалова, 92</w:t>
            </w:r>
          </w:p>
        </w:tc>
      </w:tr>
      <w:tr>
        <w:trPr>
          <w:trHeight w:val="925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37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 Пролетарск 347540, Ростовская обл., г. Пролетарск, пер. Железнодорожный, 14/2</w:t>
            </w:r>
          </w:p>
        </w:tc>
      </w:tr>
      <w:tr>
        <w:trPr>
          <w:trHeight w:val="918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020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п. Орловский 347512, Ростовская область, п. Орловский, Февральский пер.,896, стр.1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7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019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п. Зимовники 347460, Ростовская область, п. Зимовники, ул. Савина, 7 "в"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7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"Южная" г. Волгоград 344111, г. Волгоград, ул. Кооперативная 29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4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 344087, г. Волгоград, ул.им. Михаила Балонина, 11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4602"/>
        <w:gridCol w:w="17"/>
        <w:gridCol w:w="4010"/>
      </w:tblGrid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135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Ростов-на-Дону - Ставрополь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Егорлыкская-Сальск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Пролетарск-Уютный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Железнодорожный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ролетарск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Пролетарск-Уютный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-й пер. Конной Армии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Чапаевский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Февральский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Чапаевски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-й пер. Конной Арм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1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Братски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7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8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Волгоград - Сальск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ападный объезд Волгоград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Хабаров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твий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, Волгоград,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,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, Волгоград;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,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,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 Михаила Батюни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4625"/>
        <w:gridCol w:w="17"/>
        <w:gridCol w:w="4029"/>
      </w:tblGrid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твийск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Хабаровск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ападный объезд Волгограда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Волгоград - Сальск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Братски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-й пер. Конной Армии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Чапаевски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Февральски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Чапаевски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-й пер. Конной Армии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</w:t>
            </w:r>
            <w:r>
              <w:rPr>
                <w:rStyle w:val="FontStyle27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?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Орловский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Пролетарск-Уютны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Железнодорожны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ролетарск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Пролетарск-Уютный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Егорлыкская-Сальск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Ростов-на-Дону - Ставрополь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135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1432"/>
        <w:gridCol w:w="1934"/>
        <w:gridCol w:w="1641"/>
        <w:gridCol w:w="1134"/>
        <w:gridCol w:w="1934"/>
      </w:tblGrid>
      <w:tr>
        <w:trPr>
          <w:trHeight w:val="697" w:hRule="atLeast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5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 высота, м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олная масса, т.</w:t>
            </w:r>
          </w:p>
        </w:tc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7"/>
        <w:gridCol w:w="915"/>
        <w:gridCol w:w="1041"/>
        <w:gridCol w:w="908"/>
        <w:gridCol w:w="909"/>
        <w:gridCol w:w="909"/>
        <w:gridCol w:w="908"/>
        <w:gridCol w:w="774"/>
        <w:gridCol w:w="921"/>
      </w:tblGrid>
      <w:tr>
        <w:trPr>
          <w:trHeight w:val="339" w:hRule="atLeast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378" w:hRule="atLeast"/>
        </w:trPr>
        <w:tc>
          <w:tcPr>
            <w:tcW w:w="20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2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0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3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2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3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3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4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3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</w:t>
            </w:r>
            <w:r>
              <w:rPr>
                <w:rStyle w:val="FontStyle27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1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7"/>
        <w:gridCol w:w="910"/>
        <w:gridCol w:w="1037"/>
        <w:gridCol w:w="904"/>
        <w:gridCol w:w="904"/>
        <w:gridCol w:w="904"/>
        <w:gridCol w:w="905"/>
        <w:gridCol w:w="772"/>
        <w:gridCol w:w="914"/>
      </w:tblGrid>
      <w:tr>
        <w:trPr>
          <w:trHeight w:val="325" w:hRule="atLeast"/>
        </w:trPr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20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; мин.</w:t>
            </w:r>
          </w:p>
        </w:tc>
      </w:tr>
      <w:tr>
        <w:trPr>
          <w:trHeight w:val="325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1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3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2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1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1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1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3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4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/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34"/>
      <w:szCs w:val="3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6704</Characters>
  <CharactersWithSpaces>5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7:00Z</dcterms:created>
  <dc:creator/>
  <dc:description/>
  <dc:language>en-US</dc:language>
  <cp:lastModifiedBy/>
  <dcterms:modified xsi:type="dcterms:W3CDTF">2019-02-19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